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EGATO A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 DOMAND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……………………………………………………………………………………………….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……………………………………………………………………………………….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via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tà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……………………..…………………………………………………………….cap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…………………………………….………………………….cellulare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proprietario o legale rappresenta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CHIED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la  Certificazione di Sostenibilità Ambientale</w:t>
      </w:r>
      <w:r>
        <w:rPr>
          <w:rFonts w:cs="Arial" w:ascii="Arial" w:hAnsi="Arial"/>
          <w:sz w:val="20"/>
          <w:szCs w:val="20"/>
        </w:rPr>
        <w:t>, di cui alla Legge Regionale  n.17/2008, per l’edificio sito in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Località………………………………………………………….……………………………………………………...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Provincia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elle catastali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llegano due copie dei seguenti documenti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o autorizzativo rilasciato dal Comune competente nel caso di nuovo edificio o di ristrutturazione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zione di abilitazione alla presentazione della documentazione (Modello in Allegato B)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lazione tecnica di cui all’art.5 comma 1 lettera a) della L.R.17/08 integrata con i necessari grafici esplicativi;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chede tecniche in formato cartaceo debitamente compilate, timbrate e firmate dal tecnico abilitato (Allegato C)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ttestato di qualificazione energetica o Certificato energetico di cui al D. Lgs.192/2005 e s.m.e i., D.Lgs. 115/2008, DPR 59/2009, DM 26.06.2009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l caso di nuovo edificio o di ristrutturazione, dichiarazione del Direttore dei lavori di cui all’art.5 comma 1 lettera d) della L.R.17/08 di conformità delle opere realizzate, della relazione tecnica, degli elaborati grafici e delle schede di valutazione della Certificazione di Sostenibilità Ambientale, con quanto stabilito negli elaborati di progetto approvati (Modello in Allegato D)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D con copia informatizzata delle schede tecniche compilate e degli strumenti di calcolo utilizzati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e Valutazione preliminare di cui al punto 5 del presente Disciplinare, se possedut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Data…………………………….    </w:t>
        <w:tab/>
        <w:tab/>
        <w:tab/>
        <w:tab/>
        <w:tab/>
        <w:tab/>
        <w:t xml:space="preserve"> FIRMA</w:t>
      </w:r>
    </w:p>
    <w:p>
      <w:pPr>
        <w:pStyle w:val="Normal"/>
        <w:spacing w:lineRule="auto" w:line="480"/>
        <w:ind w:left="566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71500"/>
          <wp:effectExtent l="0" t="0" r="0" b="0"/>
          <wp:docPr id="1" name="logo regione umbr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regione umbr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0" r="-3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228725" cy="552450"/>
          <wp:effectExtent l="0" t="0" r="0" b="0"/>
          <wp:docPr id="2" name="nuovo-logo-arpa per-word-dim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uovo-logo-arpa per-word-dim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97" r="-4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525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Arial" w:hAnsi="Arial" w:eastAsia="Times New Roman" w:cs="Arial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bidi="he-I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26:00Z</dcterms:created>
  <dc:creator>Bago</dc:creator>
  <dc:description/>
  <cp:keywords/>
  <dc:language>en-US</dc:language>
  <cp:lastModifiedBy>m.bagagli</cp:lastModifiedBy>
  <cp:lastPrinted>2009-04-09T12:48:00Z</cp:lastPrinted>
  <dcterms:modified xsi:type="dcterms:W3CDTF">2009-10-06T07:16:00Z</dcterms:modified>
  <cp:revision>38</cp:revision>
  <dc:subject/>
  <dc:title>                                ALLEGATO 1</dc:title>
</cp:coreProperties>
</file>