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LEGATO B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CHIARAZIONE DI ABILITAZIONE ALLA PRESENTAZIONE DELLA DOCUMENTAZI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Il sottoscritto 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ato a ………………………………………………………………………………………………………...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Residente a………………………………………………………………………………………………..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In via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Località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………………………………………………………………….cap……………………………………..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tto la propria responsabilità  </w:t>
      </w:r>
    </w:p>
    <w:p>
      <w:pPr>
        <w:pStyle w:val="Normal"/>
        <w:spacing w:lineRule="auto" w:line="36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i essere abilitato a presentare la documentazione per il rilascio della Certificazione di Sostenibilità Ambientale / Valutazione preliminare di Sostenibilità Ambientale, in quanto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egnere                                                                                                   iscritto all’Ordine degli Ingegneri della Provincia di……………………………….…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58975</wp:posOffset>
                </wp:positionH>
                <wp:positionV relativeFrom="paragraph">
                  <wp:posOffset>-52070</wp:posOffset>
                </wp:positionV>
                <wp:extent cx="196850" cy="908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71.5pt;mso-wrap-distance-left:7.05pt;mso-wrap-distance-right:7.05pt;mso-wrap-distance-top:0pt;mso-wrap-distance-bottom:0pt;margin-top:-4.1pt;mso-position-vertical-relative:text;margin-left:154.25pt;mso-position-horizontal-relative:page">
                <v:fill opacity="0f"/>
                <v:textbox inset="0in,0in,0in,0in">
                  <w:txbxContent>
                    <w:tbl>
                      <w:tblPr>
                        <w:tblW w:w="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chitetto                                                                        iscritto all’Ordine degli Architetti della Provincia di…………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metra                                               iscritto al Collegio dei Geometri della Provincia di…….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ito Industriale                                    iscritto al Collegio dei Periti Industriali della Provincia di……………………..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…………………………….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spacing w:lineRule="auto" w:line="480"/>
        <w:ind w:left="566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 xml:space="preserve">...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2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71500"/>
          <wp:effectExtent l="0" t="0" r="0" b="0"/>
          <wp:docPr id="2" name="logo regione umbr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regione umbr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0" r="-37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228725" cy="552450"/>
          <wp:effectExtent l="0" t="0" r="0" b="0"/>
          <wp:docPr id="3" name="nuovo-logo-arpa per-word-dim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nuovo-logo-arpa per-word-dim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4" t="-97" r="-4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bidi="he-I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0:57:00Z</dcterms:created>
  <dc:creator>Bago</dc:creator>
  <dc:description/>
  <cp:keywords/>
  <dc:language>en-US</dc:language>
  <cp:lastModifiedBy>mtrinei</cp:lastModifiedBy>
  <dcterms:modified xsi:type="dcterms:W3CDTF">2009-04-16T07:37:00Z</dcterms:modified>
  <cp:revision>13</cp:revision>
  <dc:subject/>
  <dc:title>                                ALLEGATO 1</dc:title>
</cp:coreProperties>
</file>