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LEGATO D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ICHIARAZIONE DI CONFORMITA’ DELLE OPERE ESEGUIT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L PROGETTO PRESENTAT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Il sottoscritto 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ato a ……………………………………………………………………………………………………...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Residente a……………………………………………………………………………………………………..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In via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Località………………………………………………………………………………………………………....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…………………………………………………………………….….cap……………………...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In qualità di Direttore dei lavori, sotto la propria responsabilità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e opere realizzate, la relazione tecnica, gli elaborati grafici e le schede di valutazione della Certificazione di Sostenibilità Ambientale, sono rispondenti con quanto stabilito negli elaborati di progetto approvati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…………………………….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spacing w:lineRule="auto" w:line="48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2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71500"/>
          <wp:effectExtent l="0" t="0" r="0" b="0"/>
          <wp:docPr id="1" name="logo regione umbr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regione umbr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0" r="-37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228725" cy="552450"/>
          <wp:effectExtent l="0" t="0" r="0" b="0"/>
          <wp:docPr id="2" name="nuovo-logo-arpa per-word-dim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uovo-logo-arpa per-word-dim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4" t="-97" r="-4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bidi="he-I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1:15:00Z</dcterms:created>
  <dc:creator>Bago</dc:creator>
  <dc:description/>
  <cp:keywords/>
  <dc:language>en-US</dc:language>
  <cp:lastModifiedBy>pmaterazzi</cp:lastModifiedBy>
  <cp:lastPrinted>2009-04-08T17:52:00Z</cp:lastPrinted>
  <dcterms:modified xsi:type="dcterms:W3CDTF">2009-10-02T08:22:00Z</dcterms:modified>
  <cp:revision>15</cp:revision>
  <dc:subject/>
  <dc:title>                                ALLEGATO 1</dc:title>
</cp:coreProperties>
</file>