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 DOMANDA PER VALUTAZIONE PRELIMINAR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.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……………………………………………………………….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…………………..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ncia……………………..……………………………………………….cap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……………………………….……………….…….cellulare……………………………………...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proprietario o legale rappresenta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HIE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 Valutazione preliminare della Sostenibilità Ambientale, </w:t>
      </w:r>
      <w:r>
        <w:rPr>
          <w:rFonts w:cs="Arial" w:ascii="Arial" w:hAnsi="Arial"/>
          <w:sz w:val="20"/>
          <w:szCs w:val="20"/>
        </w:rPr>
        <w:t xml:space="preserve">di cui al punto 5 dell’Allegato 1) (Disciplinare Tecnico) della Legge Regionale n.17/2008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edificio sito i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Località………………………………………………………….………………………………...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ovincia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elle catastali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 due copie dei seguenti documenti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di abilitazione alla presentazione della documentazione (Allegato B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zione tecnica di cui all’art.5 comma 1 lettera a) della L.R.17/08 integrata con i necessari grafici esplicativi;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chede tecniche in formato cartaceo debitamente compilate, timbrate e firmate dal tecnico abilitato (Allegato C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 con copia informatizzata delle schede tecniche compilate e degli strumenti di calcolo utilizzati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………….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auto" w:line="48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71500"/>
          <wp:effectExtent l="0" t="0" r="0" b="0"/>
          <wp:docPr id="1" name="logo regione umb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gione umb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0" r="-3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28725" cy="552450"/>
          <wp:effectExtent l="0" t="0" r="0" b="0"/>
          <wp:docPr id="2" name="nuovo-logo-arpa per-word-dim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uovo-logo-arpa per-word-dim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97" r="-4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6:00Z</dcterms:created>
  <dc:creator>Bago</dc:creator>
  <dc:description/>
  <cp:keywords/>
  <dc:language>en-US</dc:language>
  <cp:lastModifiedBy>pmaterazzi</cp:lastModifiedBy>
  <cp:lastPrinted>2009-04-16T15:42:00Z</cp:lastPrinted>
  <dcterms:modified xsi:type="dcterms:W3CDTF">2009-04-22T10:16:00Z</dcterms:modified>
  <cp:revision>37</cp:revision>
  <dc:subject/>
  <dc:title>                                ALLEGATO 1</dc:title>
</cp:coreProperties>
</file>